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DE LA HERRAMIENTA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: "Perdidos en el mar"</w:t>
            </w:r>
          </w:p>
          <w:p>
            <w:pPr>
              <w:pStyle w:val="P5"/>
              <w:spacing w:before="0" w:after="0"/>
              <w:rPr/>
            </w:pPr>
            <w:r>
              <w:rPr/>
              <w:t>Los participantes clasifican los elementos de supervivencia individualmente, luego como grupo. Los resultados muestran la dinámica del equipo y los estilos de colaboración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OS DE LA HERRANIENT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Generar confianza y colaboración.</w:t>
            </w:r>
          </w:p>
          <w:p>
            <w:pPr>
              <w:pStyle w:val="P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Identificar dinámicas de toma de decisiones grupales.</w:t>
            </w:r>
          </w:p>
          <w:p>
            <w:pPr>
              <w:pStyle w:val="P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Destacar el valor de las aportaciones diversas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)  CONEXIÓN DE LA HERRAMIENTA CON LA HABILIDAD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/>
              <w:t>El trabajo en equipo se nutre de la escucha, los objetivos compartidos y la inteligencia colectiva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RECURSOS MATERIAL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Lista de artículos de Lost at Sea (o similar)</w:t>
            </w:r>
          </w:p>
          <w:p>
            <w:pPr>
              <w:pStyle w:val="P1"/>
              <w:spacing w:before="280" w:after="0"/>
              <w:rPr>
                <w:sz w:val="22"/>
                <w:szCs w:val="22"/>
              </w:rPr>
            </w:pPr>
            <w:r>
              <w:rPr/>
              <w:t xml:space="preserve">• </w:t>
            </w:r>
            <w:r>
              <w:rPr/>
              <w:t>Hojas de puntuación de grupo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CÓMO APLICAR LA HERRAMIENTA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_tradnl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Clasificar los elementos individualmente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Volver a clasificar como grupo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Comparar puntajes y discutir.</w:t>
            </w:r>
          </w:p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Reflexionar sobre la comunicación y la influencia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QUÉ APRENDER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</w:rPr>
            </w:pPr>
            <w:r>
              <w:rPr>
                <w:rStyle w:val="S1"/>
              </w:rPr>
              <w:t>Los buenos equipos discuten, se adaptan y se alinean. La sinergia se construye a través de la confianza y la participación activa.</w:t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s-ES"/>
        </w:rPr>
      </w:pPr>
      <w:r>
        <w:rPr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MATERIALES ADICIONALES - ENLACE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hyperlink r:id="rId2">
              <w:r>
                <w:rPr>
                  <w:rStyle w:val="InternetLink"/>
                  <w:rFonts w:cs="Symbol"/>
                </w:rPr>
                <w:t>https://teambuilding.com/blog/lost-at-sea</w:t>
              </w:r>
            </w:hyperlink>
            <w:r>
              <w:rPr>
                <w:rFonts w:cs="Symbol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33090</wp:posOffset>
              </wp:positionH>
              <wp:positionV relativeFrom="paragraph">
                <wp:posOffset>-271780</wp:posOffset>
              </wp:positionV>
              <wp:extent cx="291211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211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Trabajo en equipo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3pt;height:43.25pt;mso-wrap-distance-left:9.05pt;mso-wrap-distance-right:9.05pt;mso-wrap-distance-top:0pt;mso-wrap-distance-bottom:0pt;margin-top:-21.4pt;mso-position-vertical-relative:text;margin-left:24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Trabajo en equipo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ambuilding.com/blog/lost-at-se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04:00Z</dcterms:created>
  <dc:creator>I and F</dc:creator>
  <dc:description/>
  <cp:keywords/>
  <dc:language>en-US</dc:language>
  <cp:lastModifiedBy>rociotrigueros@aprofem.org</cp:lastModifiedBy>
  <dcterms:modified xsi:type="dcterms:W3CDTF">2025-10-27T10:20:00Z</dcterms:modified>
  <cp:revision>4</cp:revision>
  <dc:subject/>
  <dc:title/>
</cp:coreProperties>
</file>